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ERE DEL COLLEGIO DEI REVISORI                              Napoli,  28/10/2005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Rif. Delibera G.C. n. 3653  del 14/10/2005 – con i poteri del Consiglio:– variazioni al bilancio annuale di previsione per l’esercizio finanziario 2005 e pluriennale 2005/2007 e consequenziali variazioni al PEG esercizio finanziario 2005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Con il provvedimento in oggetto, la G.C., con i poteri del Consiglio, ha apportato alcune variazioni al bilancio di previsione per l’esercizio 2005 e pluriennale 2005 – 2007, nonchè le conseguenti variazioni al Piano Esecutivo di Gestione per l’anno 2005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Le variazioni apportate si sono rese necessarie per accogliere un finanziamento da parte della Regione Campania (finanziamento per il settore dei trasporti locali per € 10.506.000) che, come riportato nel parere di regolarità contabile “</w:t>
      </w:r>
      <w:r>
        <w:rPr>
          <w:i/>
          <w:sz w:val="24"/>
        </w:rPr>
        <w:t>concerne il recupero delle spese già sostenute dal Comune</w:t>
      </w:r>
      <w:r>
        <w:rPr>
          <w:sz w:val="24"/>
        </w:rPr>
        <w:t>”, nonchè per dare seguito alle esigenze dei Servizi Politiche di Inclusione sociale, Partecipazioni comunali, del Direttore Centrale Infrastrutture e del Progetto Lavori socialmente utili, che in varie note hanno evidenziato aumenti o diminuzioni di entrate e diminuzioni di spese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/>
      </w:pPr>
      <w:r>
        <w:rPr>
          <w:sz w:val="24"/>
        </w:rPr>
        <w:t>il parere favorevole di regolarità tecnica espresso dal Direttore Centrale Infrastrutture e dai Dirigenti dei Servizi Politiche di inclusione sociale, Sistema della Partecipazioni comunale e del Progetto Lavori socialmente uti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>” espresso dal Dirigente del Servizio Programmazione e Monitoraggio delle entrate, spese mutui e Bilancio Comu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parere di regolarità contabile, espresso dal Ragioniere Gener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le osservazioni espresse dal Segretario General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nsiderato che le variazioni proposte non alterano l’equilibrio del bilancio annuale 2005 e pluriennale 2005/07, il Collegio esprime parere favorevole sotto il profilo contabile.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402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686" w:leader="none"/>
        <w:tab w:val="left" w:pos="4253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ind w:left="343" w:hanging="283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-2268" w:leader="none"/>
        <w:tab w:val="left" w:pos="-851" w:leader="none"/>
        <w:tab w:val="left" w:pos="3969" w:leader="none"/>
        <w:tab w:val="left" w:pos="4395" w:leader="none"/>
      </w:tabs>
      <w:ind w:left="284" w:hanging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</w:tabs>
      <w:ind w:left="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jc w:val="both"/>
    </w:pPr>
    <w:rPr>
      <w:i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41:00Z</dcterms:created>
  <dc:creator>COMUNE DI NAPOLI</dc:creator>
  <dc:description/>
  <cp:keywords/>
  <dc:language>en-US</dc:language>
  <cp:lastModifiedBy> </cp:lastModifiedBy>
  <cp:lastPrinted>2005-10-28T09:19:00Z</cp:lastPrinted>
  <dcterms:modified xsi:type="dcterms:W3CDTF">2005-10-28T12:42:00Z</dcterms:modified>
  <cp:revision>12</cp:revision>
  <dc:subject/>
  <dc:title>_Napoli, lì</dc:title>
</cp:coreProperties>
</file>